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СЕТИ И КАДРАХ СЛУЖБЫ МЕДИЦИНЫ КАТАСТРО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А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СЕТИ И КАДРАХ СЛУЖБЫ МЕДИЦИНЫ КАТАСТРО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А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37883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66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37883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роки представления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66.0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Сроки представления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Утверждена приказом Министерства здравоохранения Российской Федераци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834130</wp:posOffset>
                      </wp:positionV>
                      <wp:extent cx="3300730" cy="18376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реждения здравоохранения, принимавшие участие в ликвидации медико-санитарных последствий чрезвычайных ситуаций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территориальному центру медицины катастроф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рриториальные центры медицины катастроф сводные све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ам управления здравоохранением субъектов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144.7pt;mso-wrap-distance-left:9.05pt;mso-wrap-distance-right:9.05pt;mso-wrap-distance-top:0pt;mso-wrap-distance-bottom:0pt;margin-top:301.9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я здравоохранения, принимавшие участие в ликвидации медико-санитарных последствий чрезвычайных ситуаци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территориальному центру медицины катастроф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Территориальные центры медицины катастроф сводные све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ам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834130</wp:posOffset>
                      </wp:positionV>
                      <wp:extent cx="1197610" cy="18376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144.7pt;mso-wrap-distance-left:9.05pt;mso-wrap-distance-right:9.05pt;mso-wrap-distance-top:0pt;mso-wrap-distance-bottom:0pt;margin-top:301.9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т 03.02.2005 № 1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718"/>
        <w:gridCol w:w="1444"/>
        <w:gridCol w:w="532"/>
        <w:gridCol w:w="912"/>
        <w:gridCol w:w="1444"/>
        <w:gridCol w:w="1444"/>
        <w:gridCol w:w="1444"/>
      </w:tblGrid>
      <w:tr>
        <w:trPr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 отчитывающейся организации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5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100)</w:t>
            </w:r>
          </w:p>
        </w:tc>
        <w:tc>
          <w:tcPr>
            <w:tcW w:w="945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1. Центры медицины катастроф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0"/>
        <w:gridCol w:w="425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250" w:hRule="atLeast"/>
          <w:cantSplit w:val="true"/>
        </w:trPr>
        <w:tc>
          <w:tcPr>
            <w:tcW w:w="4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ы организации центров медицины катастроф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Число ЦМК - всего</w:t>
            </w:r>
          </w:p>
        </w:tc>
        <w:tc>
          <w:tcPr>
            <w:tcW w:w="43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074" w:hRule="atLeast"/>
          <w:cantSplit w:val="true"/>
        </w:trPr>
        <w:tc>
          <w:tcPr>
            <w:tcW w:w="4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гиональные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риториальные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жрайонные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ие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Филиалы ВЦМК «Защита»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амостоятельные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 базе ЛП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ластных (краевых, республиканских, окружных) больниц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родских больниц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родских больниц скорой медицинской помощ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анций скорой медицинской помощ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х учрежден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945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0400)</w:t>
            </w:r>
          </w:p>
        </w:tc>
        <w:tc>
          <w:tcPr>
            <w:tcW w:w="9455" w:type="dxa"/>
            <w:tcBorders/>
          </w:tcPr>
          <w:p>
            <w:pPr>
              <w:pStyle w:val="Heading3"/>
              <w:spacing w:before="0" w:after="0"/>
              <w:rPr>
                <w:sz w:val="24"/>
              </w:rPr>
            </w:pPr>
            <w:r>
              <w:rPr>
                <w:sz w:val="24"/>
              </w:rPr>
              <w:t>ШТАТЫ ЦЕНТРА МЕДИЦИНЫ КАТАСТРОФ НА КОНЕЦ ОТЧЕТНОГО ГО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6"/>
        <w:gridCol w:w="648"/>
        <w:gridCol w:w="1291"/>
        <w:gridCol w:w="1291"/>
        <w:gridCol w:w="1292"/>
      </w:tblGrid>
      <w:tr>
        <w:trPr>
          <w:cantSplit w:val="true"/>
        </w:trPr>
        <w:tc>
          <w:tcPr>
            <w:tcW w:w="59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должностей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должностей</w:t>
            </w:r>
          </w:p>
        </w:tc>
        <w:tc>
          <w:tcPr>
            <w:tcW w:w="129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Число физических лиц</w:t>
            </w:r>
          </w:p>
        </w:tc>
      </w:tr>
      <w:tr>
        <w:trPr>
          <w:cantSplit w:val="true"/>
        </w:trPr>
        <w:tc>
          <w:tcPr>
            <w:tcW w:w="59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ых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ых</w:t>
            </w:r>
          </w:p>
        </w:tc>
        <w:tc>
          <w:tcPr>
            <w:tcW w:w="129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(всего)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специалис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уководители ТЦМК (РЦМК) и их заместител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рачи скорой медицинской помощ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рапев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рди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ис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ирур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вмат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ирурги-комбусти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р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йрохирур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естезиологи-реанимат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кушеры-гинек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фтальм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оларинг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ат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ксик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нитарные врачи по общей гигиен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пидемиолог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циал-гигиенисты и организаторы здравоохранен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ие экспер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с высшим немедицинским образованием -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медицинский персонал (всего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льдше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сестры - всего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едицинские сестры (анестезисты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дицинские сестры (операционные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й медицинский персон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й персон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озиметристы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дители автотранспорт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лжносте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9597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500)</w:t>
            </w:r>
          </w:p>
        </w:tc>
        <w:tc>
          <w:tcPr>
            <w:tcW w:w="9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РАСПРЕДЕЛЕИЕ МЕДИЦИНСКИХ И ФАРМАЦЕВТИЧЕСКИХ КАДРОВ СМК ПО КВАЛИФИКАЦИОННЫМ КАТЕГОРИЯМ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7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425"/>
        <w:gridCol w:w="992"/>
        <w:gridCol w:w="992"/>
        <w:gridCol w:w="992"/>
        <w:gridCol w:w="992"/>
        <w:gridCol w:w="993"/>
      </w:tblGrid>
      <w:tr>
        <w:trPr>
          <w:trHeight w:val="316" w:hRule="atLeast"/>
          <w:cantSplit w:val="true"/>
        </w:trPr>
        <w:tc>
          <w:tcPr>
            <w:tcW w:w="4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едицинские и фармацевтические кадры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специалистов (штатных и внештатных), задействованных в СМК - всего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общего числа специалистов (гр. 3)</w:t>
            </w:r>
          </w:p>
        </w:tc>
      </w:tr>
      <w:tr>
        <w:trPr>
          <w:trHeight w:val="250" w:hRule="atLeast"/>
          <w:cantSplit w:val="true"/>
        </w:trPr>
        <w:tc>
          <w:tcPr>
            <w:tcW w:w="4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имеют квалификационную категорию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меют сертификат специалиста</w:t>
            </w:r>
          </w:p>
        </w:tc>
      </w:tr>
      <w:tr>
        <w:trPr>
          <w:trHeight w:val="528" w:hRule="atLeast"/>
          <w:cantSplit w:val="true"/>
        </w:trPr>
        <w:tc>
          <w:tcPr>
            <w:tcW w:w="4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ую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- всег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специальности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оциальной гигиены и организации здравоохранения, социальной гигиены и организации госсанэпидслужб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рапев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ульмон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рди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нефролог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хирург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тские 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ердечно-сосудистые 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ракальные 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йро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люстно-лицевые хирур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естезиологи и реанимат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вматологи и ортопе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уролог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кушеры-гинек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фтальм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оларинг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вр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ат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корой медицинской помощ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ис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ксик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пидемиоло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ие эксп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медицинский персонал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льдшеры (лечебное дело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мощники санитарных враче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мощники эпидемиологов-паразитологов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сестры - всег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ом числе по специальности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естринское дел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естринское дело в педиатри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ерационное дел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естезиология и реаниматологи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щая практик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нтгенлаборанты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аборанты (всего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ы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е медицинские сестры по уходу за больными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4537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(0200)</w:t>
            </w:r>
          </w:p>
        </w:tc>
        <w:tc>
          <w:tcPr>
            <w:tcW w:w="14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</w:rPr>
              <w:t>2. Формирования службы медицины катастроф, созданные на базе учреждений здравоохранен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1"/>
      </w:tblGrid>
      <w:tr>
        <w:trPr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формирова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формирований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0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числа внештатных формирований созданы на базе (из гр. 5):</w:t>
            </w:r>
          </w:p>
        </w:tc>
      </w:tr>
      <w:tr>
        <w:trPr>
          <w:trHeight w:val="2574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тат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нештатн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спубликанских (областных, краевых, окружных)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ских республиканских (областных, краевых, окружных)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родских больни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тских городских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родских больниц скорой медицинской помощ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ециализированных больни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иник ВУЗов и Н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тральных районных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йонных больни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тковых больни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нций скорой медицинской помощ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тров санэпиднадзора (областных, городских, районных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х учреждений здравоохранен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левой многопрофильный госпит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отря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быстрого (экстренного) реаг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ригады специализированной медицинской помощи СМК (всег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тские 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детские травм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гио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токсикотерапев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детские психонев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нсфуз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фтальм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38" w:leader="none"/>
          <w:tab w:val="left" w:pos="2863" w:leader="none"/>
          <w:tab w:val="left" w:pos="3643" w:leader="none"/>
          <w:tab w:val="left" w:pos="4424" w:leader="none"/>
          <w:tab w:val="left" w:pos="5205" w:leader="none"/>
          <w:tab w:val="left" w:pos="5985" w:leader="none"/>
          <w:tab w:val="left" w:pos="6766" w:leader="none"/>
          <w:tab w:val="left" w:pos="7547" w:leader="none"/>
          <w:tab w:val="left" w:pos="8327" w:leader="none"/>
          <w:tab w:val="left" w:pos="9108" w:leader="none"/>
          <w:tab w:val="left" w:pos="9889" w:leader="none"/>
          <w:tab w:val="left" w:pos="10669" w:leader="none"/>
          <w:tab w:val="left" w:pos="11450" w:leader="none"/>
          <w:tab w:val="left" w:pos="12231" w:leader="none"/>
          <w:tab w:val="left" w:pos="13011" w:leader="none"/>
          <w:tab w:val="left" w:pos="13792" w:leader="none"/>
          <w:tab w:val="left" w:pos="14573" w:leader="none"/>
          <w:tab w:val="left" w:pos="15354" w:leader="none"/>
        </w:tabs>
        <w:rPr/>
      </w:pPr>
      <w:r>
        <w:rPr/>
      </w:r>
    </w:p>
    <w:tbl>
      <w:tblPr>
        <w:tblW w:w="15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челюстно-лицевой хиру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оларинг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абораторно-диагнос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естез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ой эксперти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игады первой врачебной помощи (врачебно-сестринские брига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игады экстренной доврачебной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игады скорой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ельдшер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рачебные (лечебно-эвакуационны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пециализирова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в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тенсивной тера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кушерско-гине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кси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еанимаци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ем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диатр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38" w:leader="none"/>
          <w:tab w:val="left" w:pos="2863" w:leader="none"/>
          <w:tab w:val="left" w:pos="3643" w:leader="none"/>
          <w:tab w:val="left" w:pos="4424" w:leader="none"/>
          <w:tab w:val="left" w:pos="5205" w:leader="none"/>
          <w:tab w:val="left" w:pos="5985" w:leader="none"/>
          <w:tab w:val="left" w:pos="6766" w:leader="none"/>
          <w:tab w:val="left" w:pos="7547" w:leader="none"/>
          <w:tab w:val="left" w:pos="8327" w:leader="none"/>
          <w:tab w:val="left" w:pos="9108" w:leader="none"/>
          <w:tab w:val="left" w:pos="9889" w:leader="none"/>
          <w:tab w:val="left" w:pos="10669" w:leader="none"/>
          <w:tab w:val="left" w:pos="11450" w:leader="none"/>
          <w:tab w:val="left" w:pos="12231" w:leader="none"/>
          <w:tab w:val="left" w:pos="13011" w:leader="none"/>
          <w:tab w:val="left" w:pos="13792" w:leader="none"/>
          <w:tab w:val="left" w:pos="14573" w:leader="none"/>
          <w:tab w:val="left" w:pos="1535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438" w:leader="none"/>
          <w:tab w:val="left" w:pos="2863" w:leader="none"/>
          <w:tab w:val="left" w:pos="3643" w:leader="none"/>
          <w:tab w:val="left" w:pos="4424" w:leader="none"/>
          <w:tab w:val="left" w:pos="5205" w:leader="none"/>
          <w:tab w:val="left" w:pos="5985" w:leader="none"/>
          <w:tab w:val="left" w:pos="6766" w:leader="none"/>
          <w:tab w:val="left" w:pos="7547" w:leader="none"/>
          <w:tab w:val="left" w:pos="8327" w:leader="none"/>
          <w:tab w:val="left" w:pos="9108" w:leader="none"/>
          <w:tab w:val="left" w:pos="9889" w:leader="none"/>
          <w:tab w:val="left" w:pos="10669" w:leader="none"/>
          <w:tab w:val="left" w:pos="11450" w:leader="none"/>
          <w:tab w:val="left" w:pos="12231" w:leader="none"/>
          <w:tab w:val="left" w:pos="13011" w:leader="none"/>
          <w:tab w:val="left" w:pos="13792" w:leader="none"/>
          <w:tab w:val="left" w:pos="14573" w:leader="none"/>
          <w:tab w:val="left" w:pos="15354" w:leader="none"/>
        </w:tabs>
        <w:rPr>
          <w:sz w:val="4"/>
        </w:rPr>
      </w:pPr>
      <w:r>
        <w:rPr>
          <w:sz w:val="4"/>
        </w:rPr>
      </w:r>
    </w:p>
    <w:tbl>
      <w:tblPr>
        <w:tblW w:w="15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  <w:gridCol w:w="78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пециализированные противоэпидем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отря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Санитарно-эпидемиолог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радиолог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анитарно-токсиколог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эпидемиологические брига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руппы радиационной развед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Группы санитарно-эпидемиологической развед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Группы химической (токсикологической) развед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форм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899"/>
        <w:gridCol w:w="425"/>
        <w:gridCol w:w="113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0201)</w:t>
            </w:r>
          </w:p>
        </w:tc>
        <w:tc>
          <w:tcPr>
            <w:tcW w:w="128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отделений экстренной и консультативной помощи в составе территориального (регионального) центра медицины катастроф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3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4617"/>
      </w:tblGrid>
      <w:tr>
        <w:trPr/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300)</w:t>
            </w:r>
          </w:p>
        </w:tc>
        <w:tc>
          <w:tcPr>
            <w:tcW w:w="14617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caps/>
                <w:sz w:val="24"/>
              </w:rPr>
              <w:t>Коечный фонд лечебно-профилактических учреждений, планируемый для чрезвычайных ситуаций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441"/>
        <w:gridCol w:w="945"/>
        <w:gridCol w:w="946"/>
        <w:gridCol w:w="946"/>
        <w:gridCol w:w="945"/>
        <w:gridCol w:w="946"/>
        <w:gridCol w:w="946"/>
        <w:gridCol w:w="946"/>
        <w:gridCol w:w="945"/>
        <w:gridCol w:w="946"/>
        <w:gridCol w:w="946"/>
        <w:gridCol w:w="946"/>
      </w:tblGrid>
      <w:tr>
        <w:trPr>
          <w:trHeight w:val="250" w:hRule="atLeast"/>
          <w:cantSplit w:val="true"/>
        </w:trPr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учреждений, планирующих койки для ЧС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ланируемых коек на конец отч. года - всего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- специализированные (из гр. 4)</w:t>
            </w:r>
          </w:p>
        </w:tc>
      </w:tr>
      <w:tr>
        <w:trPr>
          <w:trHeight w:val="461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ирургически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йрохирургически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равматологически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апев-тические</w:t>
            </w:r>
          </w:p>
        </w:tc>
      </w:tr>
      <w:tr>
        <w:trPr>
          <w:trHeight w:val="424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ые, краевые, республиканские, окруж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областные, краевые, республиканские, окруж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городски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больницы СМ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ован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ки ВУЗов и Н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ко-санитарные част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е район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ольниц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442"/>
        <w:gridCol w:w="940"/>
        <w:gridCol w:w="941"/>
        <w:gridCol w:w="941"/>
        <w:gridCol w:w="940"/>
        <w:gridCol w:w="941"/>
        <w:gridCol w:w="941"/>
        <w:gridCol w:w="941"/>
        <w:gridCol w:w="940"/>
        <w:gridCol w:w="941"/>
        <w:gridCol w:w="941"/>
        <w:gridCol w:w="941"/>
      </w:tblGrid>
      <w:tr>
        <w:trPr>
          <w:trHeight w:val="250" w:hRule="atLeast"/>
          <w:cantSplit w:val="true"/>
        </w:trPr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реждений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- специализированные (из гр. 4)</w:t>
            </w:r>
          </w:p>
        </w:tc>
      </w:tr>
      <w:tr>
        <w:trPr>
          <w:trHeight w:val="552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фекционные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сихиатрически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диологически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иат-рические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нимации и интенсивной терапии</w:t>
            </w:r>
          </w:p>
        </w:tc>
      </w:tr>
      <w:tr>
        <w:trPr>
          <w:trHeight w:val="347" w:hRule="atLeast"/>
          <w:cantSplit w:val="true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для дет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 т.ч. для детей</w:t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9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ые, краевые, республиканские, окруж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областные, краевые, республиканские, окруж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городски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больницы СМП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зирован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ки ВУЗов и НИ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ко-санитарные час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е район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ольниц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253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(0600)</w:t>
            </w:r>
          </w:p>
        </w:tc>
        <w:tc>
          <w:tcPr>
            <w:tcW w:w="1425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3. Штаты учреждений и формирований службы медицины катастроф на конец отчетного год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5"/>
        <w:gridCol w:w="850"/>
        <w:gridCol w:w="850"/>
        <w:gridCol w:w="851"/>
        <w:gridCol w:w="850"/>
        <w:gridCol w:w="850"/>
        <w:gridCol w:w="851"/>
        <w:gridCol w:w="850"/>
        <w:gridCol w:w="850"/>
        <w:gridCol w:w="851"/>
        <w:gridCol w:w="850"/>
        <w:gridCol w:w="850"/>
        <w:gridCol w:w="851"/>
      </w:tblGrid>
      <w:tr>
        <w:trPr>
          <w:trHeight w:val="250" w:hRule="atLeast"/>
          <w:cantSplit w:val="true"/>
        </w:trPr>
        <w:tc>
          <w:tcPr>
            <w:tcW w:w="48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специальности</w:t>
            </w:r>
          </w:p>
        </w:tc>
        <w:tc>
          <w:tcPr>
            <w:tcW w:w="2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специалистов - всего</w:t>
            </w:r>
          </w:p>
        </w:tc>
        <w:tc>
          <w:tcPr>
            <w:tcW w:w="93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шли за год</w:t>
            </w:r>
          </w:p>
        </w:tc>
      </w:tr>
      <w:tr>
        <w:trPr>
          <w:trHeight w:val="250" w:hRule="atLeast"/>
          <w:cantSplit w:val="true"/>
        </w:trPr>
        <w:tc>
          <w:tcPr>
            <w:tcW w:w="48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ледипломное обучение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ения и сборы по медицине катастроф</w:t>
            </w:r>
          </w:p>
        </w:tc>
      </w:tr>
      <w:tr>
        <w:trPr>
          <w:trHeight w:val="250" w:hRule="atLeast"/>
          <w:cantSplit w:val="true"/>
        </w:trPr>
        <w:tc>
          <w:tcPr>
            <w:tcW w:w="48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учение по медицине катастроф (из гр. 5-8)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998" w:hRule="atLeast"/>
          <w:cantSplit w:val="true"/>
        </w:trPr>
        <w:tc>
          <w:tcPr>
            <w:tcW w:w="48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изаци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е усовершенств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матическое усовершенств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динатуру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андно-штабные учения и трениров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актико-специальные уч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ебно-методические сбор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</w:t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и - всег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специальности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социальной гигиены и организации здравоохранения, социальной гигиены и организации госсанэпидслужб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рапевт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ульмон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рди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нефрологи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хирурги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тские 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ердечно-сосудистые 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ракальные 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йро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люстно-лицевые хирур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естезиологи и реанимат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вматологи и ортопед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урологи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кушеры-гинек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диатр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фтальм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толаринг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вр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атр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корой медицинской помощ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ист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ксик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848" w:leader="none"/>
          <w:tab w:val="left" w:pos="5133" w:leader="none"/>
          <w:tab w:val="left" w:pos="5983" w:leader="none"/>
          <w:tab w:val="left" w:pos="6833" w:leader="none"/>
          <w:tab w:val="left" w:pos="7684" w:leader="none"/>
          <w:tab w:val="left" w:pos="8534" w:leader="none"/>
          <w:tab w:val="left" w:pos="9384" w:leader="none"/>
          <w:tab w:val="left" w:pos="10235" w:leader="none"/>
          <w:tab w:val="left" w:pos="11085" w:leader="none"/>
          <w:tab w:val="left" w:pos="11935" w:leader="none"/>
          <w:tab w:val="left" w:pos="12786" w:leader="none"/>
          <w:tab w:val="left" w:pos="13636" w:leader="none"/>
          <w:tab w:val="left" w:pos="14486" w:leader="none"/>
          <w:tab w:val="left" w:pos="153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5"/>
        <w:gridCol w:w="850"/>
        <w:gridCol w:w="850"/>
        <w:gridCol w:w="851"/>
        <w:gridCol w:w="850"/>
        <w:gridCol w:w="850"/>
        <w:gridCol w:w="851"/>
        <w:gridCol w:w="850"/>
        <w:gridCol w:w="850"/>
        <w:gridCol w:w="851"/>
        <w:gridCol w:w="850"/>
        <w:gridCol w:w="850"/>
        <w:gridCol w:w="851"/>
      </w:tblGrid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пидемиологи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удебно-медицинские эксперт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ы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медицинский персонал - всего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фельдшеры (лечебное дело)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мощники санитарных врачей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мощники эпидемиологов-паразитологов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дицинские сестры - всег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8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 том числе по специальности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естринское дел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естринское дело в педиатрии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ерационное дел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нестезиология и реаниматология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щая практика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нтгенлаборанты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аборанты (всего)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ы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шие медицинские сестры по уходу за больными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3:43:00Z</dcterms:created>
  <dc:creator>Reanimator 98</dc:creator>
  <dc:description/>
  <cp:keywords/>
  <dc:language>en-US</dc:language>
  <cp:lastModifiedBy>pantel</cp:lastModifiedBy>
  <dcterms:modified xsi:type="dcterms:W3CDTF">2007-02-21T06:14:00Z</dcterms:modified>
  <cp:revision>12</cp:revision>
  <dc:subject/>
  <dc:title>Отраслевая статистическая отчетность</dc:title>
</cp:coreProperties>
</file>