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СРОКИ ДО 22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5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815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пере-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1_14"/>
            <w:bookmarkStart w:id="23" w:name="z1000_001_14"/>
            <w:bookmarkEnd w:id="2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1000_011_04"/>
            <w:bookmarkStart w:id="25" w:name="z1000_011_04"/>
            <w:bookmarkEnd w:id="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1_05"/>
            <w:bookmarkStart w:id="27" w:name="z1000_011_05"/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11_06"/>
            <w:bookmarkStart w:id="29" w:name="z1000_011_06"/>
            <w:bookmarkEnd w:id="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1_07"/>
            <w:bookmarkStart w:id="31" w:name="z1000_011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11_08"/>
            <w:bookmarkStart w:id="33" w:name="z1000_011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11_09"/>
            <w:bookmarkStart w:id="35" w:name="z1000_011_09"/>
            <w:bookmarkEnd w:id="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11_10"/>
            <w:bookmarkStart w:id="37" w:name="z1000_011_10"/>
            <w:bookmarkEnd w:id="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11_11"/>
            <w:bookmarkStart w:id="39" w:name="z1000_011_11"/>
            <w:bookmarkEnd w:id="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1_12"/>
            <w:bookmarkStart w:id="41" w:name="z1000_011_12"/>
            <w:bookmarkEnd w:id="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1_13"/>
            <w:bookmarkStart w:id="43" w:name="z1000_011_13"/>
            <w:bookmarkEnd w:id="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14"/>
            <w:bookmarkStart w:id="45" w:name="z1000_011_14"/>
            <w:bookmarkEnd w:id="45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z1000_012_04"/>
            <w:bookmarkStart w:id="47" w:name="z1000_012_04"/>
            <w:bookmarkEnd w:id="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5"/>
            <w:bookmarkStart w:id="49" w:name="z1000_012_05"/>
            <w:bookmarkEnd w:id="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6"/>
            <w:bookmarkStart w:id="51" w:name="z1000_012_06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2_07"/>
            <w:bookmarkStart w:id="53" w:name="z1000_012_07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2_08"/>
            <w:bookmarkStart w:id="55" w:name="z1000_012_08"/>
            <w:bookmarkEnd w:id="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2_09"/>
            <w:bookmarkStart w:id="57" w:name="z1000_012_09"/>
            <w:bookmarkEnd w:id="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2_10"/>
            <w:bookmarkStart w:id="59" w:name="z1000_012_10"/>
            <w:bookmarkEnd w:id="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2_11"/>
            <w:bookmarkStart w:id="61" w:name="z1000_012_11"/>
            <w:bookmarkEnd w:id="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2_12"/>
            <w:bookmarkStart w:id="63" w:name="z1000_012_12"/>
            <w:bookmarkEnd w:id="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2_13"/>
            <w:bookmarkStart w:id="65" w:name="z1000_012_13"/>
            <w:bookmarkEnd w:id="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2_14"/>
            <w:bookmarkStart w:id="67" w:name="z1000_012_14"/>
            <w:bookmarkEnd w:id="67"/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" w:name="z1000_002_04"/>
            <w:bookmarkStart w:id="69" w:name="z1000_002_04"/>
            <w:bookmarkEnd w:id="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2_05"/>
            <w:bookmarkStart w:id="71" w:name="z1000_002_05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2_06"/>
            <w:bookmarkStart w:id="73" w:name="z1000_002_06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2_07"/>
            <w:bookmarkStart w:id="75" w:name="z1000_002_07"/>
            <w:bookmarkEnd w:id="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2_08"/>
            <w:bookmarkStart w:id="77" w:name="z1000_002_08"/>
            <w:bookmarkEnd w:id="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2_09"/>
            <w:bookmarkStart w:id="79" w:name="z1000_002_09"/>
            <w:bookmarkEnd w:id="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2_10"/>
            <w:bookmarkStart w:id="81" w:name="z1000_002_10"/>
            <w:bookmarkEnd w:id="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2_11"/>
            <w:bookmarkStart w:id="83" w:name="z1000_002_11"/>
            <w:bookmarkEnd w:id="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2_12"/>
            <w:bookmarkStart w:id="85" w:name="z1000_002_12"/>
            <w:bookmarkEnd w:id="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2_13"/>
            <w:bookmarkStart w:id="87" w:name="z1000_002_13"/>
            <w:bookmarkEnd w:id="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2_14"/>
            <w:bookmarkStart w:id="89" w:name="z1000_002_14"/>
            <w:bookmarkEnd w:id="8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  <w:bookmarkStart w:id="90" w:name="z1000_021_04"/>
            <w:bookmarkStart w:id="91" w:name="z1000_021_04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  <w:bookmarkStart w:id="92" w:name="z1000_021_05"/>
            <w:bookmarkStart w:id="93" w:name="z1000_021_05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1_06"/>
            <w:bookmarkStart w:id="95" w:name="z1000_021_06"/>
            <w:bookmarkEnd w:id="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1_07"/>
            <w:bookmarkStart w:id="97" w:name="z1000_021_07"/>
            <w:bookmarkEnd w:id="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1_08"/>
            <w:bookmarkStart w:id="99" w:name="z1000_021_08"/>
            <w:bookmarkEnd w:id="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1_09"/>
            <w:bookmarkStart w:id="101" w:name="z1000_021_09"/>
            <w:bookmarkEnd w:id="1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1_10"/>
            <w:bookmarkStart w:id="103" w:name="z1000_021_10"/>
            <w:bookmarkEnd w:id="1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1_11"/>
            <w:bookmarkStart w:id="105" w:name="z1000_021_11"/>
            <w:bookmarkEnd w:id="1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1_12"/>
            <w:bookmarkStart w:id="107" w:name="z1000_021_12"/>
            <w:bookmarkEnd w:id="1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1_13"/>
            <w:bookmarkStart w:id="109" w:name="z1000_021_13"/>
            <w:bookmarkEnd w:id="1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1_14"/>
            <w:bookmarkStart w:id="111" w:name="z1000_021_14"/>
            <w:bookmarkEnd w:id="111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1000_022_04"/>
            <w:bookmarkStart w:id="113" w:name="z1000_022_04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2_05"/>
            <w:bookmarkStart w:id="115" w:name="z1000_022_05"/>
            <w:bookmarkEnd w:id="1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2_06"/>
            <w:bookmarkStart w:id="117" w:name="z1000_022_06"/>
            <w:bookmarkEnd w:id="1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2_07"/>
            <w:bookmarkStart w:id="119" w:name="z1000_022_07"/>
            <w:bookmarkEnd w:id="1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22_08"/>
            <w:bookmarkStart w:id="121" w:name="z1000_022_08"/>
            <w:bookmarkEnd w:id="1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22_09"/>
            <w:bookmarkStart w:id="123" w:name="z1000_022_09"/>
            <w:bookmarkEnd w:id="1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22_10"/>
            <w:bookmarkStart w:id="125" w:name="z1000_022_10"/>
            <w:bookmarkEnd w:id="1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22_11"/>
            <w:bookmarkStart w:id="127" w:name="z1000_022_11"/>
            <w:bookmarkEnd w:id="1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22_12"/>
            <w:bookmarkStart w:id="129" w:name="z1000_022_12"/>
            <w:bookmarkEnd w:id="1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22_13"/>
            <w:bookmarkStart w:id="131" w:name="z1000_022_13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22_14"/>
            <w:bookmarkStart w:id="133" w:name="z1000_022_14"/>
            <w:bookmarkEnd w:id="133"/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1000_221_04"/>
            <w:bookmarkStart w:id="135" w:name="z1000_221_04"/>
            <w:bookmarkEnd w:id="1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221_05"/>
            <w:bookmarkStart w:id="137" w:name="z1000_221_05"/>
            <w:bookmarkEnd w:id="1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221_06"/>
            <w:bookmarkStart w:id="139" w:name="z1000_221_06"/>
            <w:bookmarkEnd w:id="1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221_07"/>
            <w:bookmarkStart w:id="141" w:name="z1000_221_07"/>
            <w:bookmarkEnd w:id="1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221_08"/>
            <w:bookmarkStart w:id="143" w:name="z1000_221_08"/>
            <w:bookmarkEnd w:id="1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221_09"/>
            <w:bookmarkStart w:id="145" w:name="z1000_221_09"/>
            <w:bookmarkEnd w:id="1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221_10"/>
            <w:bookmarkStart w:id="147" w:name="z1000_221_10"/>
            <w:bookmarkEnd w:id="1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221_11"/>
            <w:bookmarkStart w:id="149" w:name="z1000_221_11"/>
            <w:bookmarkEnd w:id="1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221_12"/>
            <w:bookmarkStart w:id="151" w:name="z1000_221_12"/>
            <w:bookmarkEnd w:id="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221_13"/>
            <w:bookmarkStart w:id="153" w:name="z1000_221_13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221_14"/>
            <w:bookmarkStart w:id="155" w:name="z1000_221_14"/>
            <w:bookmarkEnd w:id="155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1000_300_04"/>
            <w:bookmarkStart w:id="157" w:name="z1000_300_04"/>
            <w:bookmarkEnd w:id="1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300_05"/>
            <w:bookmarkStart w:id="159" w:name="z1000_300_05"/>
            <w:bookmarkEnd w:id="1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300_06"/>
            <w:bookmarkStart w:id="161" w:name="z1000_300_06"/>
            <w:bookmarkEnd w:id="1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300_07"/>
            <w:bookmarkStart w:id="163" w:name="z1000_300_07"/>
            <w:bookmarkEnd w:id="1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300_08"/>
            <w:bookmarkStart w:id="165" w:name="z1000_300_08"/>
            <w:bookmarkEnd w:id="1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300_09"/>
            <w:bookmarkStart w:id="167" w:name="z1000_300_09"/>
            <w:bookmarkEnd w:id="1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300_10"/>
            <w:bookmarkStart w:id="169" w:name="z1000_300_10"/>
            <w:bookmarkEnd w:id="1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300_11"/>
            <w:bookmarkStart w:id="171" w:name="z1000_300_11"/>
            <w:bookmarkEnd w:id="1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300_12"/>
            <w:bookmarkStart w:id="173" w:name="z1000_300_12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300_13"/>
            <w:bookmarkStart w:id="175" w:name="z1000_300_13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300_14"/>
            <w:bookmarkStart w:id="177" w:name="z1000_300_14"/>
            <w:bookmarkEnd w:id="177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1000_301_04"/>
            <w:bookmarkStart w:id="179" w:name="z1000_301_04"/>
            <w:bookmarkEnd w:id="1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301_05"/>
            <w:bookmarkStart w:id="181" w:name="z1000_301_05"/>
            <w:bookmarkEnd w:id="1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301_06"/>
            <w:bookmarkStart w:id="183" w:name="z1000_301_06"/>
            <w:bookmarkEnd w:id="1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301_07"/>
            <w:bookmarkStart w:id="185" w:name="z1000_301_07"/>
            <w:bookmarkEnd w:id="1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301_08"/>
            <w:bookmarkStart w:id="187" w:name="z1000_301_08"/>
            <w:bookmarkEnd w:id="1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301_09"/>
            <w:bookmarkStart w:id="189" w:name="z1000_301_09"/>
            <w:bookmarkEnd w:id="1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301_10"/>
            <w:bookmarkStart w:id="191" w:name="z1000_301_10"/>
            <w:bookmarkEnd w:id="1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301_11"/>
            <w:bookmarkStart w:id="193" w:name="z1000_301_11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301_12"/>
            <w:bookmarkStart w:id="195" w:name="z1000_301_12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301_13"/>
            <w:bookmarkStart w:id="197" w:name="z1000_301_13"/>
            <w:bookmarkEnd w:id="1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301_14"/>
            <w:bookmarkStart w:id="199" w:name="z1000_301_14"/>
            <w:bookmarkEnd w:id="19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1000_023_04"/>
            <w:bookmarkStart w:id="201" w:name="z1000_023_04"/>
            <w:bookmarkEnd w:id="2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23_05"/>
            <w:bookmarkStart w:id="203" w:name="z1000_023_05"/>
            <w:bookmarkEnd w:id="2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23_06"/>
            <w:bookmarkStart w:id="205" w:name="z1000_023_06"/>
            <w:bookmarkEnd w:id="2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23_07"/>
            <w:bookmarkStart w:id="207" w:name="z1000_023_07"/>
            <w:bookmarkEnd w:id="2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23_08"/>
            <w:bookmarkStart w:id="209" w:name="z1000_023_08"/>
            <w:bookmarkEnd w:id="2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23_09"/>
            <w:bookmarkStart w:id="211" w:name="z1000_023_09"/>
            <w:bookmarkEnd w:id="2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23_10"/>
            <w:bookmarkStart w:id="213" w:name="z1000_023_10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23_11"/>
            <w:bookmarkStart w:id="215" w:name="z1000_023_11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23_12"/>
            <w:bookmarkStart w:id="217" w:name="z1000_023_12"/>
            <w:bookmarkEnd w:id="2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23_13"/>
            <w:bookmarkStart w:id="219" w:name="z1000_023_13"/>
            <w:bookmarkEnd w:id="2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23_14"/>
            <w:bookmarkStart w:id="221" w:name="z1000_023_14"/>
            <w:bookmarkEnd w:id="221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1000_024_04"/>
            <w:bookmarkStart w:id="223" w:name="z1000_024_04"/>
            <w:bookmarkEnd w:id="2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4_05"/>
            <w:bookmarkStart w:id="225" w:name="z1000_024_05"/>
            <w:bookmarkEnd w:id="2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4_06"/>
            <w:bookmarkStart w:id="227" w:name="z1000_024_06"/>
            <w:bookmarkEnd w:id="2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4_07"/>
            <w:bookmarkStart w:id="229" w:name="z1000_024_07"/>
            <w:bookmarkEnd w:id="2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4_08"/>
            <w:bookmarkStart w:id="231" w:name="z1000_024_08"/>
            <w:bookmarkEnd w:id="2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4_09"/>
            <w:bookmarkStart w:id="233" w:name="z1000_024_09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4_10"/>
            <w:bookmarkStart w:id="235" w:name="z1000_024_10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4_11"/>
            <w:bookmarkStart w:id="237" w:name="z1000_024_11"/>
            <w:bookmarkEnd w:id="2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4_12"/>
            <w:bookmarkStart w:id="239" w:name="z1000_024_12"/>
            <w:bookmarkEnd w:id="2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4_13"/>
            <w:bookmarkStart w:id="241" w:name="z1000_024_13"/>
            <w:bookmarkEnd w:id="2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4_14"/>
            <w:bookmarkStart w:id="243" w:name="z1000_024_14"/>
            <w:bookmarkEnd w:id="243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1000_025_04"/>
            <w:bookmarkStart w:id="245" w:name="z1000_025_04"/>
            <w:bookmarkEnd w:id="2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5_05"/>
            <w:bookmarkStart w:id="247" w:name="z1000_025_05"/>
            <w:bookmarkEnd w:id="2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5_06"/>
            <w:bookmarkStart w:id="249" w:name="z1000_025_06"/>
            <w:bookmarkEnd w:id="2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5_07"/>
            <w:bookmarkStart w:id="251" w:name="z1000_025_07"/>
            <w:bookmarkEnd w:id="2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5_08"/>
            <w:bookmarkStart w:id="253" w:name="z1000_025_08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5_09"/>
            <w:bookmarkStart w:id="255" w:name="z1000_025_09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5_10"/>
            <w:bookmarkStart w:id="257" w:name="z1000_025_10"/>
            <w:bookmarkEnd w:id="2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5_11"/>
            <w:bookmarkStart w:id="259" w:name="z1000_025_11"/>
            <w:bookmarkEnd w:id="2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5_12"/>
            <w:bookmarkStart w:id="261" w:name="z1000_025_12"/>
            <w:bookmarkEnd w:id="2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5_13"/>
            <w:bookmarkStart w:id="263" w:name="z1000_025_13"/>
            <w:bookmarkEnd w:id="2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5_14"/>
            <w:bookmarkStart w:id="265" w:name="z1000_025_14"/>
            <w:bookmarkEnd w:id="265"/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66" w:name="z1000_003_04"/>
            <w:bookmarkStart w:id="267" w:name="z1000_003_04"/>
            <w:bookmarkEnd w:id="2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03_05"/>
            <w:bookmarkStart w:id="269" w:name="z1000_003_05"/>
            <w:bookmarkEnd w:id="2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03_06"/>
            <w:bookmarkStart w:id="271" w:name="z1000_003_06"/>
            <w:bookmarkEnd w:id="2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03_07"/>
            <w:bookmarkStart w:id="273" w:name="z1000_003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03_08"/>
            <w:bookmarkStart w:id="275" w:name="z1000_003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03_09"/>
            <w:bookmarkStart w:id="277" w:name="z1000_003_09"/>
            <w:bookmarkEnd w:id="2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03_10"/>
            <w:bookmarkStart w:id="279" w:name="z1000_003_10"/>
            <w:bookmarkEnd w:id="2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03_11"/>
            <w:bookmarkStart w:id="281" w:name="z1000_003_11"/>
            <w:bookmarkEnd w:id="2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03_12"/>
            <w:bookmarkStart w:id="283" w:name="z1000_003_12"/>
            <w:bookmarkEnd w:id="2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03_13"/>
            <w:bookmarkStart w:id="285" w:name="z1000_003_13"/>
            <w:bookmarkEnd w:id="2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03_14"/>
            <w:bookmarkStart w:id="287" w:name="z1000_003_14"/>
            <w:bookmarkEnd w:id="287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88" w:name="z1000_031_04"/>
            <w:bookmarkStart w:id="289" w:name="z1000_031_04"/>
            <w:bookmarkEnd w:id="2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31_05"/>
            <w:bookmarkStart w:id="291" w:name="z1000_031_05"/>
            <w:bookmarkEnd w:id="2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31_06"/>
            <w:bookmarkStart w:id="293" w:name="z1000_031_06"/>
            <w:bookmarkEnd w:id="2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31_07"/>
            <w:bookmarkStart w:id="295" w:name="z1000_031_07"/>
            <w:bookmarkEnd w:id="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31_08"/>
            <w:bookmarkStart w:id="297" w:name="z1000_031_08"/>
            <w:bookmarkEnd w:id="2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31_09"/>
            <w:bookmarkStart w:id="299" w:name="z1000_031_09"/>
            <w:bookmarkEnd w:id="2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31_10"/>
            <w:bookmarkStart w:id="301" w:name="z1000_031_10"/>
            <w:bookmarkEnd w:id="3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31_11"/>
            <w:bookmarkStart w:id="303" w:name="z1000_031_11"/>
            <w:bookmarkEnd w:id="3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31_12"/>
            <w:bookmarkStart w:id="305" w:name="z1000_031_12"/>
            <w:bookmarkEnd w:id="3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31_13"/>
            <w:bookmarkStart w:id="307" w:name="z1000_031_13"/>
            <w:bookmarkEnd w:id="3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31_14"/>
            <w:bookmarkStart w:id="309" w:name="z1000_031_14"/>
            <w:bookmarkEnd w:id="30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0" w:name="z1000_032_04"/>
            <w:bookmarkStart w:id="311" w:name="z1000_032_04"/>
            <w:bookmarkEnd w:id="3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32_05"/>
            <w:bookmarkStart w:id="313" w:name="z1000_032_05"/>
            <w:bookmarkEnd w:id="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32_06"/>
            <w:bookmarkStart w:id="315" w:name="z1000_032_06"/>
            <w:bookmarkEnd w:id="3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32_07"/>
            <w:bookmarkStart w:id="317" w:name="z1000_032_07"/>
            <w:bookmarkEnd w:id="3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32_08"/>
            <w:bookmarkStart w:id="319" w:name="z1000_032_08"/>
            <w:bookmarkEnd w:id="3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32_09"/>
            <w:bookmarkStart w:id="321" w:name="z1000_032_09"/>
            <w:bookmarkEnd w:id="3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32_10"/>
            <w:bookmarkStart w:id="323" w:name="z1000_032_10"/>
            <w:bookmarkEnd w:id="3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32_11"/>
            <w:bookmarkStart w:id="325" w:name="z1000_032_11"/>
            <w:bookmarkEnd w:id="3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32_12"/>
            <w:bookmarkStart w:id="327" w:name="z1000_032_12"/>
            <w:bookmarkEnd w:id="3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32_13"/>
            <w:bookmarkStart w:id="329" w:name="z1000_032_13"/>
            <w:bookmarkEnd w:id="3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32_14"/>
            <w:bookmarkStart w:id="331" w:name="z1000_032_14"/>
            <w:bookmarkEnd w:id="331"/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32" w:name="z1000_321_04"/>
            <w:bookmarkStart w:id="333" w:name="z1000_321_04"/>
            <w:bookmarkEnd w:id="3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4" w:name="z1000_321_05"/>
            <w:bookmarkStart w:id="335" w:name="z1000_321_05"/>
            <w:bookmarkEnd w:id="3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321_06"/>
            <w:bookmarkStart w:id="337" w:name="z1000_321_06"/>
            <w:bookmarkEnd w:id="3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321_07"/>
            <w:bookmarkStart w:id="339" w:name="z1000_321_07"/>
            <w:bookmarkEnd w:id="3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321_08"/>
            <w:bookmarkStart w:id="341" w:name="z1000_321_08"/>
            <w:bookmarkEnd w:id="3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321_09"/>
            <w:bookmarkStart w:id="343" w:name="z1000_321_09"/>
            <w:bookmarkEnd w:id="3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321_10"/>
            <w:bookmarkStart w:id="345" w:name="z1000_321_10"/>
            <w:bookmarkEnd w:id="3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321_11"/>
            <w:bookmarkStart w:id="347" w:name="z1000_321_11"/>
            <w:bookmarkEnd w:id="3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321_12"/>
            <w:bookmarkStart w:id="349" w:name="z1000_321_12"/>
            <w:bookmarkEnd w:id="3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321_13"/>
            <w:bookmarkStart w:id="351" w:name="z1000_321_13"/>
            <w:bookmarkEnd w:id="3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321_14"/>
            <w:bookmarkStart w:id="353" w:name="z1000_321_14"/>
            <w:bookmarkEnd w:id="35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4" w:name="z1000_033_04"/>
            <w:bookmarkStart w:id="355" w:name="z1000_033_04"/>
            <w:bookmarkEnd w:id="3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3_05"/>
            <w:bookmarkStart w:id="357" w:name="z1000_033_05"/>
            <w:bookmarkEnd w:id="3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3_06"/>
            <w:bookmarkStart w:id="359" w:name="z1000_033_06"/>
            <w:bookmarkEnd w:id="3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3_07"/>
            <w:bookmarkStart w:id="361" w:name="z1000_033_07"/>
            <w:bookmarkEnd w:id="3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3_08"/>
            <w:bookmarkStart w:id="363" w:name="z1000_033_08"/>
            <w:bookmarkEnd w:id="3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3_09"/>
            <w:bookmarkStart w:id="365" w:name="z1000_033_09"/>
            <w:bookmarkEnd w:id="3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3_10"/>
            <w:bookmarkStart w:id="367" w:name="z1000_033_10"/>
            <w:bookmarkEnd w:id="3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3_11"/>
            <w:bookmarkStart w:id="369" w:name="z1000_033_11"/>
            <w:bookmarkEnd w:id="3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3_12"/>
            <w:bookmarkStart w:id="371" w:name="z1000_033_12"/>
            <w:bookmarkEnd w:id="3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3_13"/>
            <w:bookmarkStart w:id="373" w:name="z1000_033_13"/>
            <w:bookmarkEnd w:id="3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3_14"/>
            <w:bookmarkStart w:id="375" w:name="z1000_033_14"/>
            <w:bookmarkEnd w:id="375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76" w:name="z1000_034_04"/>
            <w:bookmarkStart w:id="377" w:name="z1000_034_04"/>
            <w:bookmarkEnd w:id="3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4_05"/>
            <w:bookmarkStart w:id="379" w:name="z1000_034_05"/>
            <w:bookmarkEnd w:id="3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4_06"/>
            <w:bookmarkStart w:id="381" w:name="z1000_034_06"/>
            <w:bookmarkEnd w:id="3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4_07"/>
            <w:bookmarkStart w:id="383" w:name="z1000_034_07"/>
            <w:bookmarkEnd w:id="3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4_08"/>
            <w:bookmarkStart w:id="385" w:name="z1000_034_08"/>
            <w:bookmarkEnd w:id="3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4_09"/>
            <w:bookmarkStart w:id="387" w:name="z1000_034_09"/>
            <w:bookmarkEnd w:id="3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4_10"/>
            <w:bookmarkStart w:id="389" w:name="z1000_034_10"/>
            <w:bookmarkEnd w:id="3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4_11"/>
            <w:bookmarkStart w:id="391" w:name="z1000_034_11"/>
            <w:bookmarkEnd w:id="3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4_12"/>
            <w:bookmarkStart w:id="393" w:name="z1000_034_12"/>
            <w:bookmarkEnd w:id="3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13"/>
            <w:bookmarkStart w:id="395" w:name="z1000_034_13"/>
            <w:bookmarkEnd w:id="3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14"/>
            <w:bookmarkStart w:id="397" w:name="z1000_034_14"/>
            <w:bookmarkEnd w:id="397"/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98" w:name="z1000_035_04"/>
            <w:bookmarkStart w:id="399" w:name="z1000_035_04"/>
            <w:bookmarkEnd w:id="3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5_05"/>
            <w:bookmarkStart w:id="401" w:name="z1000_035_05"/>
            <w:bookmarkEnd w:id="4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5_06"/>
            <w:bookmarkStart w:id="403" w:name="z1000_035_06"/>
            <w:bookmarkEnd w:id="4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5_07"/>
            <w:bookmarkStart w:id="405" w:name="z1000_035_07"/>
            <w:bookmarkEnd w:id="4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8"/>
            <w:bookmarkStart w:id="407" w:name="z1000_035_08"/>
            <w:bookmarkEnd w:id="4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9"/>
            <w:bookmarkStart w:id="409" w:name="z1000_035_09"/>
            <w:bookmarkEnd w:id="4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10"/>
            <w:bookmarkStart w:id="411" w:name="z1000_035_10"/>
            <w:bookmarkEnd w:id="4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11"/>
            <w:bookmarkStart w:id="413" w:name="z1000_035_11"/>
            <w:bookmarkEnd w:id="4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12"/>
            <w:bookmarkStart w:id="415" w:name="z1000_035_12"/>
            <w:bookmarkEnd w:id="4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13"/>
            <w:bookmarkStart w:id="417" w:name="z1000_035_13"/>
            <w:bookmarkEnd w:id="4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14"/>
            <w:bookmarkStart w:id="419" w:name="z1000_035_14"/>
            <w:bookmarkEnd w:id="419"/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пере-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5_04"/>
            <w:bookmarkStart w:id="421" w:name="z1000_005_04"/>
            <w:bookmarkEnd w:id="4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05_05"/>
            <w:bookmarkStart w:id="423" w:name="z1000_005_05"/>
            <w:bookmarkEnd w:id="4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05_06"/>
            <w:bookmarkStart w:id="425" w:name="z1000_005_06"/>
            <w:bookmarkEnd w:id="4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05_07"/>
            <w:bookmarkStart w:id="427" w:name="z1000_005_07"/>
            <w:bookmarkEnd w:id="4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05_08"/>
            <w:bookmarkStart w:id="429" w:name="z1000_005_08"/>
            <w:bookmarkEnd w:id="4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05_09"/>
            <w:bookmarkStart w:id="431" w:name="z1000_005_09"/>
            <w:bookmarkEnd w:id="4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05_10"/>
            <w:bookmarkStart w:id="433" w:name="z1000_005_10"/>
            <w:bookmarkEnd w:id="4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05_11"/>
            <w:bookmarkStart w:id="435" w:name="z1000_005_11"/>
            <w:bookmarkEnd w:id="4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05_12"/>
            <w:bookmarkStart w:id="437" w:name="z1000_005_12"/>
            <w:bookmarkEnd w:id="4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05_13"/>
            <w:bookmarkStart w:id="439" w:name="z1000_005_13"/>
            <w:bookmarkEnd w:id="4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05_14"/>
            <w:bookmarkStart w:id="441" w:name="z1000_005_14"/>
            <w:bookmarkEnd w:id="441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51_04"/>
            <w:bookmarkStart w:id="443" w:name="z1000_051_04"/>
            <w:bookmarkEnd w:id="44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51_05"/>
            <w:bookmarkStart w:id="445" w:name="z1000_051_05"/>
            <w:bookmarkEnd w:id="44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51_06"/>
            <w:bookmarkStart w:id="447" w:name="z1000_051_06"/>
            <w:bookmarkEnd w:id="44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51_07"/>
            <w:bookmarkStart w:id="449" w:name="z1000_051_07"/>
            <w:bookmarkEnd w:id="4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51_08"/>
            <w:bookmarkStart w:id="451" w:name="z1000_051_08"/>
            <w:bookmarkEnd w:id="4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51_09"/>
            <w:bookmarkStart w:id="453" w:name="z1000_051_09"/>
            <w:bookmarkEnd w:id="4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51_10"/>
            <w:bookmarkStart w:id="455" w:name="z1000_051_10"/>
            <w:bookmarkEnd w:id="4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51_11"/>
            <w:bookmarkStart w:id="457" w:name="z1000_051_11"/>
            <w:bookmarkEnd w:id="4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51_12"/>
            <w:bookmarkStart w:id="459" w:name="z1000_051_12"/>
            <w:bookmarkEnd w:id="4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51_13"/>
            <w:bookmarkStart w:id="461" w:name="z1000_051_13"/>
            <w:bookmarkEnd w:id="4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51_14"/>
            <w:bookmarkStart w:id="463" w:name="z1000_051_14"/>
            <w:bookmarkEnd w:id="463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52_04"/>
            <w:bookmarkStart w:id="465" w:name="z1000_052_04"/>
            <w:bookmarkEnd w:id="46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52_05"/>
            <w:bookmarkStart w:id="467" w:name="z1000_052_05"/>
            <w:bookmarkEnd w:id="46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52_06"/>
            <w:bookmarkStart w:id="469" w:name="z1000_052_06"/>
            <w:bookmarkEnd w:id="46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52_07"/>
            <w:bookmarkStart w:id="471" w:name="z1000_052_07"/>
            <w:bookmarkEnd w:id="4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52_08"/>
            <w:bookmarkStart w:id="473" w:name="z1000_052_08"/>
            <w:bookmarkEnd w:id="4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52_09"/>
            <w:bookmarkStart w:id="475" w:name="z1000_052_09"/>
            <w:bookmarkEnd w:id="4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52_10"/>
            <w:bookmarkStart w:id="477" w:name="z1000_052_10"/>
            <w:bookmarkEnd w:id="4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52_11"/>
            <w:bookmarkStart w:id="479" w:name="z1000_052_11"/>
            <w:bookmarkEnd w:id="4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52_12"/>
            <w:bookmarkStart w:id="481" w:name="z1000_052_12"/>
            <w:bookmarkEnd w:id="4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52_13"/>
            <w:bookmarkStart w:id="483" w:name="z1000_052_13"/>
            <w:bookmarkEnd w:id="4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52_14"/>
            <w:bookmarkStart w:id="485" w:name="z1000_052_14"/>
            <w:bookmarkEnd w:id="485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53_04"/>
            <w:bookmarkStart w:id="487" w:name="z1000_053_04"/>
            <w:bookmarkEnd w:id="48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53_05"/>
            <w:bookmarkStart w:id="489" w:name="z1000_053_05"/>
            <w:bookmarkEnd w:id="48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53_06"/>
            <w:bookmarkStart w:id="491" w:name="z1000_053_06"/>
            <w:bookmarkEnd w:id="491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53_07"/>
            <w:bookmarkStart w:id="493" w:name="z1000_053_07"/>
            <w:bookmarkEnd w:id="4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53_08"/>
            <w:bookmarkStart w:id="495" w:name="z1000_053_08"/>
            <w:bookmarkEnd w:id="4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53_09"/>
            <w:bookmarkStart w:id="497" w:name="z1000_053_09"/>
            <w:bookmarkEnd w:id="4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53_10"/>
            <w:bookmarkStart w:id="499" w:name="z1000_053_10"/>
            <w:bookmarkEnd w:id="4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53_11"/>
            <w:bookmarkStart w:id="501" w:name="z1000_053_11"/>
            <w:bookmarkEnd w:id="5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53_12"/>
            <w:bookmarkStart w:id="503" w:name="z1000_053_12"/>
            <w:bookmarkEnd w:id="5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53_13"/>
            <w:bookmarkStart w:id="505" w:name="z1000_053_13"/>
            <w:bookmarkEnd w:id="5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53_14"/>
            <w:bookmarkStart w:id="507" w:name="z1000_053_14"/>
            <w:bookmarkEnd w:id="507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54_04"/>
            <w:bookmarkStart w:id="509" w:name="z1000_054_04"/>
            <w:bookmarkEnd w:id="5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54_05"/>
            <w:bookmarkStart w:id="511" w:name="z1000_054_05"/>
            <w:bookmarkEnd w:id="5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54_06"/>
            <w:bookmarkStart w:id="513" w:name="z1000_054_06"/>
            <w:bookmarkEnd w:id="5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54_07"/>
            <w:bookmarkStart w:id="515" w:name="z1000_054_07"/>
            <w:bookmarkEnd w:id="5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54_08"/>
            <w:bookmarkStart w:id="517" w:name="z1000_054_08"/>
            <w:bookmarkEnd w:id="5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54_09"/>
            <w:bookmarkStart w:id="519" w:name="z1000_054_09"/>
            <w:bookmarkEnd w:id="5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54_10"/>
            <w:bookmarkStart w:id="521" w:name="z1000_054_10"/>
            <w:bookmarkEnd w:id="5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54_11"/>
            <w:bookmarkStart w:id="523" w:name="z1000_054_11"/>
            <w:bookmarkEnd w:id="5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54_12"/>
            <w:bookmarkStart w:id="525" w:name="z1000_054_12"/>
            <w:bookmarkEnd w:id="5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54_13"/>
            <w:bookmarkStart w:id="527" w:name="z1000_054_13"/>
            <w:bookmarkEnd w:id="5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54_14"/>
            <w:bookmarkStart w:id="529" w:name="z1000_054_14"/>
            <w:bookmarkEnd w:id="529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55_04"/>
            <w:bookmarkStart w:id="531" w:name="z1000_055_04"/>
            <w:bookmarkEnd w:id="531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55_05"/>
            <w:bookmarkStart w:id="533" w:name="z1000_055_05"/>
            <w:bookmarkEnd w:id="53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55_06"/>
            <w:bookmarkStart w:id="535" w:name="z1000_055_06"/>
            <w:bookmarkEnd w:id="53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55_07"/>
            <w:bookmarkStart w:id="537" w:name="z1000_055_07"/>
            <w:bookmarkEnd w:id="5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55_08"/>
            <w:bookmarkStart w:id="539" w:name="z1000_055_08"/>
            <w:bookmarkEnd w:id="5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55_09"/>
            <w:bookmarkStart w:id="541" w:name="z1000_055_09"/>
            <w:bookmarkEnd w:id="5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55_10"/>
            <w:bookmarkStart w:id="543" w:name="z1000_055_10"/>
            <w:bookmarkEnd w:id="5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55_11"/>
            <w:bookmarkStart w:id="545" w:name="z1000_055_11"/>
            <w:bookmarkEnd w:id="5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55_12"/>
            <w:bookmarkStart w:id="547" w:name="z1000_055_12"/>
            <w:bookmarkEnd w:id="5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55_13"/>
            <w:bookmarkStart w:id="549" w:name="z1000_055_13"/>
            <w:bookmarkEnd w:id="5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55_14"/>
            <w:bookmarkStart w:id="551" w:name="z1000_055_14"/>
            <w:bookmarkEnd w:id="551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56_04"/>
            <w:bookmarkStart w:id="553" w:name="z1000_056_04"/>
            <w:bookmarkEnd w:id="55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56_05"/>
            <w:bookmarkStart w:id="555" w:name="z1000_056_05"/>
            <w:bookmarkEnd w:id="55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56_06"/>
            <w:bookmarkStart w:id="557" w:name="z1000_056_06"/>
            <w:bookmarkEnd w:id="55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56_07"/>
            <w:bookmarkStart w:id="559" w:name="z1000_056_07"/>
            <w:bookmarkEnd w:id="5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56_08"/>
            <w:bookmarkStart w:id="561" w:name="z1000_056_08"/>
            <w:bookmarkEnd w:id="5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56_09"/>
            <w:bookmarkStart w:id="563" w:name="z1000_056_09"/>
            <w:bookmarkEnd w:id="5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56_10"/>
            <w:bookmarkStart w:id="565" w:name="z1000_056_10"/>
            <w:bookmarkEnd w:id="5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56_11"/>
            <w:bookmarkStart w:id="567" w:name="z1000_056_11"/>
            <w:bookmarkEnd w:id="5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56_12"/>
            <w:bookmarkStart w:id="569" w:name="z1000_056_12"/>
            <w:bookmarkEnd w:id="5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56_13"/>
            <w:bookmarkStart w:id="571" w:name="z1000_056_13"/>
            <w:bookmarkEnd w:id="5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56_14"/>
            <w:bookmarkStart w:id="573" w:name="z1000_056_14"/>
            <w:bookmarkEnd w:id="57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57_04"/>
            <w:bookmarkStart w:id="575" w:name="z1000_057_04"/>
            <w:bookmarkEnd w:id="57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57_05"/>
            <w:bookmarkStart w:id="577" w:name="z1000_057_05"/>
            <w:bookmarkEnd w:id="57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57_06"/>
            <w:bookmarkStart w:id="579" w:name="z1000_057_06"/>
            <w:bookmarkEnd w:id="57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57_07"/>
            <w:bookmarkStart w:id="581" w:name="z1000_057_07"/>
            <w:bookmarkEnd w:id="5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57_08"/>
            <w:bookmarkStart w:id="583" w:name="z1000_057_08"/>
            <w:bookmarkEnd w:id="5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57_09"/>
            <w:bookmarkStart w:id="585" w:name="z1000_057_09"/>
            <w:bookmarkEnd w:id="5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57_10"/>
            <w:bookmarkStart w:id="587" w:name="z1000_057_10"/>
            <w:bookmarkEnd w:id="5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57_11"/>
            <w:bookmarkStart w:id="589" w:name="z1000_057_11"/>
            <w:bookmarkEnd w:id="5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57_12"/>
            <w:bookmarkStart w:id="591" w:name="z1000_057_12"/>
            <w:bookmarkEnd w:id="5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57_13"/>
            <w:bookmarkStart w:id="593" w:name="z1000_057_13"/>
            <w:bookmarkEnd w:id="5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57_14"/>
            <w:bookmarkStart w:id="595" w:name="z1000_057_14"/>
            <w:bookmarkEnd w:id="595"/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случаях прерывания беременности в течение </w:t>
      </w:r>
      <w:r>
        <w:rPr>
          <w:color w:val="FF0000"/>
          <w:highlight w:val="lightGray"/>
        </w:rPr>
        <w:t>21 полной недели (21 недели</w:t>
      </w:r>
      <w:r>
        <w:rPr>
          <w:color w:val="FF0000"/>
        </w:rPr>
        <w:t xml:space="preserve"> </w:t>
      </w:r>
      <w:r>
        <w:rPr/>
        <w:t>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 xml:space="preserve">В число абортов по медицинским показаниям включаются  аборты, проведенные в сроки беременности </w:t>
      </w:r>
      <w:r>
        <w:rPr>
          <w:color w:val="FF0000"/>
          <w:highlight w:val="lightGray"/>
        </w:rPr>
        <w:t>до 21 полной недели,</w:t>
      </w:r>
      <w:r>
        <w:rPr/>
        <w:t xml:space="preserve">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 xml:space="preserve"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</w:t>
      </w:r>
      <w:r>
        <w:rPr>
          <w:color w:val="FF0000"/>
          <w:highlight w:val="lightGray"/>
        </w:rPr>
        <w:t>21 полной недели</w:t>
      </w:r>
      <w:r>
        <w:rPr/>
        <w:t xml:space="preserve">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0"/>
          <w:szCs w:val="20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0"/>
          <w:szCs w:val="20"/>
        </w:rPr>
        <w:t>ОКПО, направляемого (выдаваемого)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рганизациям </w:t>
      </w:r>
      <w:r>
        <w:rPr>
          <w:b w:val="false"/>
          <w:sz w:val="20"/>
          <w:szCs w:val="20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</w:t>
      </w:r>
      <w:r>
        <w:rPr>
          <w:color w:val="FF0000"/>
          <w:highlight w:val="lightGray"/>
        </w:rPr>
        <w:t>(в сроки до 22 недель)»</w:t>
      </w:r>
      <w:r>
        <w:rPr/>
        <w:t xml:space="preserve">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39:00Z</dcterms:created>
  <dc:creator>IMM</dc:creator>
  <dc:description/>
  <cp:keywords/>
  <dc:language>en-US</dc:language>
  <cp:lastModifiedBy>User</cp:lastModifiedBy>
  <cp:lastPrinted>2011-08-22T13:54:00Z</cp:lastPrinted>
  <dcterms:modified xsi:type="dcterms:W3CDTF">2012-12-19T13:43:00Z</dcterms:modified>
  <cp:revision>7</cp:revision>
  <dc:subject/>
  <dc:title>ФЕДЕРАЛЬНОЕ ГОСУДАРСТВЕННОЕ СТАТИСТИЧЕСКОЕ НАБЛЮДЕНИЕ	</dc:title>
</cp:coreProperties>
</file>