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Т Р А С Л Е В А Я   С Т А Т И С Т И Ч Е С К А Я   О Т Ч Е Т Н О С Т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0"/>
        <w:gridCol w:w="1402"/>
        <w:gridCol w:w="1403"/>
        <w:gridCol w:w="1403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а документа по ОКУД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я-составитель отчета по ОКПО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по СОАТО</w:t>
            </w:r>
          </w:p>
        </w:tc>
      </w:tr>
      <w:tr>
        <w:trPr>
          <w:trHeight w:val="273" w:hRule="atLeast"/>
        </w:trPr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 получателя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 (проставляет организация-составитель отче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Форма № 39</w:t>
      </w:r>
    </w:p>
    <w:p>
      <w:pPr>
        <w:pStyle w:val="Normal"/>
        <w:jc w:val="right"/>
        <w:rPr/>
      </w:pPr>
      <w:r>
        <w:rPr/>
        <w:t>Утверждена Приказом Минздрава Российской Феде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1.96 г. № 384</w:t>
      </w:r>
    </w:p>
    <w:tbl>
      <w:tblPr>
        <w:tblW w:w="101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5"/>
        <w:gridCol w:w="3785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спублика, край, область</w:t>
            </w:r>
          </w:p>
        </w:tc>
        <w:tc>
          <w:tcPr>
            <w:tcW w:w="378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едоставляют 5 января:</w:t>
            </w:r>
          </w:p>
          <w:p>
            <w:pPr>
              <w:pStyle w:val="TextBodyIndent"/>
              <w:rPr/>
            </w:pPr>
            <w:r>
              <w:rPr/>
              <w:t>Отделения переливания крови (больницы, ведущие заготовку крови) – рай(гор)здравотделу (главному врачу района, города) и в непосредственно руководящие ими учреждения службы крови</w:t>
            </w:r>
          </w:p>
          <w:p>
            <w:pPr>
              <w:pStyle w:val="Normal"/>
              <w:ind w:firstLine="176"/>
              <w:rPr/>
            </w:pPr>
            <w:r>
              <w:rPr/>
              <w:t>Станции переливания крови – органу управления здравоохранением территор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йон</w:t>
            </w:r>
          </w:p>
        </w:tc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изация (учреждение)</w:t>
            </w:r>
          </w:p>
        </w:tc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дрес</w:t>
            </w:r>
          </w:p>
        </w:tc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нистерство (ведомство)</w:t>
            </w:r>
          </w:p>
        </w:tc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СТАНЦИИ, ОТДЕЛЕНИЯ ПЕРЕЛИВВАНИЯ КРОВ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НИЦЫ, ВЕДУЩЕЙ ЗАГОТОВКУ КР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>(3/1001)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Количество реакторов, шт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Общий объем реакторов, 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Количество фракционных столов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Количество суперцентрифуг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Количество рефрижераторных центрифуг с крестовидным ротором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left="171" w:hanging="0"/>
              <w:rPr/>
            </w:pPr>
            <w:r>
              <w:rPr/>
              <w:t>в т.ч. на 6 стаканов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Общее количество низкотемпературных прилавков и шкафов,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Количество аппаратов для проведения плазмаферез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3/1100)</w:t>
        <w:tab/>
        <w:tab/>
        <w:tab/>
        <w:tab/>
        <w:tab/>
      </w:r>
      <w:r>
        <w:rPr/>
        <w:t>1. Штаты на конец отчетного года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639"/>
        <w:gridCol w:w="1640"/>
        <w:gridCol w:w="164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в целом по учреждению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(основные работники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ий медицинский  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адший медицин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женерно-техниче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(сумма строк 01-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щее число должностей, занятых в заготовке крови, ее компонентов и стандартных сыворо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щее число должностей, занятых в производстве препаратов кр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/2000)</w:t>
        <w:tab/>
        <w:tab/>
        <w:tab/>
        <w:tab/>
        <w:tab/>
      </w:r>
      <w:r>
        <w:rPr>
          <w:b/>
        </w:rPr>
        <w:t>2. Доноры и кроводачи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270"/>
        <w:gridCol w:w="2943"/>
        <w:gridCol w:w="851"/>
        <w:gridCol w:w="12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латных до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оиммунных до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безвоздмездных до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оров клеток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щее число доноров (платных и безвоздмезд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кроводач (без учета плазмад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ичных до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безвоздмез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оров пла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число плазм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мунных до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безвоздмез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3/3000)</w:t>
        <w:tab/>
        <w:tab/>
        <w:tab/>
        <w:tab/>
        <w:t xml:space="preserve">    </w:t>
      </w:r>
      <w:r>
        <w:rPr>
          <w:b/>
        </w:rPr>
        <w:t>3. Заготовка крови и переработка плазмы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1608"/>
        <w:gridCol w:w="16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Без учета бра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Заготовлено цельной донорской крови (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Заготовлено цельной крови от безвоздмездных доноров, всего (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.ч. методом плазмафе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ереработано плазмы на препараты в лабораториях, отделах и корпусах фракционирования (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/4000) </w:t>
        <w:tab/>
        <w:tab/>
        <w:tab/>
        <w:tab/>
      </w:r>
      <w:r>
        <w:rPr>
          <w:b/>
        </w:rPr>
        <w:t>4. Использование донорской крови</w:t>
      </w:r>
    </w:p>
    <w:tbl>
      <w:tblPr>
        <w:tblW w:w="101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1295"/>
        <w:gridCol w:w="1295"/>
        <w:gridCol w:w="1296"/>
        <w:gridCol w:w="1295"/>
        <w:gridCol w:w="129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иды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вл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из других учрежд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в лечебные учреждения для перели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приготовление компонентов, препаратов и стандартных сыворот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консервирова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без гемоконсерванта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(3/4000) </w:t>
        <w:tab/>
        <w:tab/>
        <w:tab/>
      </w:r>
      <w:r>
        <w:rPr>
          <w:b/>
        </w:rPr>
        <w:t>4. Использование донорской крови (продолжение)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1073"/>
        <w:gridCol w:w="1074"/>
        <w:gridCol w:w="1073"/>
        <w:gridCol w:w="1074"/>
        <w:gridCol w:w="1073"/>
        <w:gridCol w:w="107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иды проду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На бактериологический контро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лабораторные исслед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ыдано в другие учрежд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Абсолютный бра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писано по истечении срока хран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консервирова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без гемоконсерванта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/5000)</w:t>
        <w:tab/>
        <w:tab/>
        <w:tab/>
        <w:tab/>
        <w:tab/>
      </w:r>
      <w:r>
        <w:rPr>
          <w:b/>
        </w:rPr>
        <w:t>5. Причины абсолютного брака крови</w:t>
      </w:r>
    </w:p>
    <w:tbl>
      <w:tblPr>
        <w:tblW w:w="10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96"/>
        <w:gridCol w:w="1688"/>
        <w:gridCol w:w="1688"/>
        <w:gridCol w:w="1688"/>
        <w:gridCol w:w="1688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ое исследование на…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фили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Hbs-A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VC-антите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ИЧ-антител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консервированная (л.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(3/5000)</w:t>
        <w:tab/>
        <w:tab/>
        <w:tab/>
        <w:tab/>
      </w:r>
      <w:r>
        <w:rPr>
          <w:b/>
        </w:rPr>
        <w:t>5. Причины абсолютного брака крови (продолжение)</w:t>
      </w:r>
    </w:p>
    <w:tbl>
      <w:tblPr>
        <w:tblW w:w="10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796"/>
        <w:gridCol w:w="1688"/>
        <w:gridCol w:w="1688"/>
        <w:gridCol w:w="1688"/>
        <w:gridCol w:w="1688"/>
      </w:tblGrid>
      <w:tr>
        <w:trPr>
          <w:trHeight w:val="3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стро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Аланинаминотрансфераз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актериальная загрязнен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ой посуды, нарушение герметич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ругие причины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ровь консервированная (л.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/6000) </w:t>
        <w:tab/>
      </w:r>
      <w:r>
        <w:rPr>
          <w:b/>
        </w:rPr>
        <w:t>6. Использование сырьевых ресурсов форменных элементов крови и плазмы</w:t>
      </w:r>
    </w:p>
    <w:tbl>
      <w:tblPr>
        <w:tblW w:w="101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709"/>
        <w:gridCol w:w="1267"/>
        <w:gridCol w:w="1267"/>
        <w:gridCol w:w="1267"/>
        <w:gridCol w:w="1267"/>
        <w:gridCol w:w="126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едено из кров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етодами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фереза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оферез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рывис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ппаратного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енные элементы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лазма (сыворотка)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афилококков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олбняч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резус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му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(3/6000)       </w:t>
      </w:r>
      <w:r>
        <w:rPr>
          <w:b/>
        </w:rPr>
        <w:t>6. Использование сырьевых ресурсов форменных элементов крови и плазмы (продолжение)</w:t>
      </w:r>
    </w:p>
    <w:tbl>
      <w:tblPr>
        <w:tblW w:w="101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709"/>
        <w:gridCol w:w="1267"/>
        <w:gridCol w:w="1267"/>
        <w:gridCol w:w="1267"/>
        <w:gridCol w:w="1267"/>
        <w:gridCol w:w="126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етодами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арирование эритроцитной масс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понтанного оседания эритроцито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ифугиров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епарирования (жесткое центрифугирование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ухую посуду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енные элементы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лазма (сыворотка)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афилококков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олбняч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резус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му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(3/6000)       </w:t>
      </w:r>
      <w:r>
        <w:rPr>
          <w:b/>
        </w:rPr>
        <w:t>6. Использование сырьевых ресурсов форменных элементов крови и плазмы (продолжение)</w:t>
      </w:r>
    </w:p>
    <w:tbl>
      <w:tblPr>
        <w:tblW w:w="101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709"/>
        <w:gridCol w:w="1267"/>
        <w:gridCol w:w="1267"/>
        <w:gridCol w:w="1267"/>
        <w:gridCol w:w="1267"/>
        <w:gridCol w:w="126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из других учреждени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в другие учреждения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о в завершенном производстве</w:t>
            </w:r>
          </w:p>
        </w:tc>
      </w:tr>
      <w:tr>
        <w:trPr>
          <w:trHeight w:val="4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мпонен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ухую плазм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стандартные эритроциты, сыворот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енные элементы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лазма (сыворотка)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афилококков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олбняч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резус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му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/6000)       </w:t>
      </w:r>
      <w:r>
        <w:rPr>
          <w:b/>
        </w:rPr>
        <w:t>6. Использование сырьевых ресурсов форменных элементов крови и плазмы (продолжение)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709"/>
        <w:gridCol w:w="1574"/>
        <w:gridCol w:w="1575"/>
        <w:gridCol w:w="1575"/>
        <w:gridCol w:w="157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о в завершенном производстве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щено донору в процессе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парат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ывистого плазмаферез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тофереза</w:t>
            </w:r>
          </w:p>
        </w:tc>
      </w:tr>
      <w:tr>
        <w:trPr>
          <w:trHeight w:val="31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в т.ч. на аминокровин, альбумин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енные элементы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лазма (сыворотка)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афилококков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олбняч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резус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му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/6000)       </w:t>
      </w:r>
      <w:r>
        <w:rPr>
          <w:b/>
        </w:rPr>
        <w:t>6. Использование сырьевых ресурсов форменных элементов крови и плазмы (продолжение)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709"/>
        <w:gridCol w:w="1574"/>
        <w:gridCol w:w="1575"/>
        <w:gridCol w:w="1575"/>
        <w:gridCol w:w="157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сыр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лабораторные исслед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ый бра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о по истечении срока хране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енные элементы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4/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лазма (сыворотка) крови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афилококков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столбняч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нтирезус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мунная (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/7000)</w:t>
        <w:tab/>
        <w:tab/>
      </w:r>
      <w:r>
        <w:rPr>
          <w:b/>
        </w:rPr>
        <w:t>7. Производство компонентов и препаратов крови и их использование.</w:t>
      </w:r>
    </w:p>
    <w:tbl>
      <w:tblPr>
        <w:tblW w:w="10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1320"/>
        <w:gridCol w:w="1320"/>
        <w:gridCol w:w="1320"/>
        <w:gridCol w:w="1320"/>
      </w:tblGrid>
      <w:tr>
        <w:trPr>
          <w:trHeight w:val="113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едено продукции, годной для л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ано ЛПУ Минздра-вамедпрома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о в бра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статок на конец отчетного года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ритроцитная масс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ороженная эритроцитная масса, доз (1 доза - 125 м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ритроцитная масс, обедненная лейкоцитами и тромбоцитами (доз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ритроцитная взвесь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йкоцитная масса (доз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онцентрат тромбоцитов, доз (1 доза&gt;0.55*10</w:t>
            </w:r>
            <w:r>
              <w:rPr>
                <w:color w:val="000000"/>
                <w:vertAlign w:val="superscript"/>
                <w:lang w:eastAsia="ru-RU"/>
              </w:rPr>
              <w:t>11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зма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тивная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хая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тивная концентрированная (доз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жезамороженная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периммунная антистафилококковая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 различной иммунологической направленностью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3/7000)</w:t>
        <w:tab/>
        <w:tab/>
      </w:r>
      <w:r>
        <w:rPr>
          <w:b/>
        </w:rPr>
        <w:t>7. Производство компонентов и препаратов крови и их использование (продолжение).</w:t>
      </w:r>
    </w:p>
    <w:tbl>
      <w:tblPr>
        <w:tblW w:w="10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1320"/>
        <w:gridCol w:w="1320"/>
        <w:gridCol w:w="1320"/>
        <w:gridCol w:w="1320"/>
      </w:tblGrid>
      <w:tr>
        <w:trPr>
          <w:trHeight w:val="113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ы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едено продукции, годной для л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ано ЛПУ Минздра-вамедпрома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сано в бра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статок на конец отчетного года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иопреципитат (доз)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ьбумин, 10% р-р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еин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бриноген 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омбин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енка фибринная изогенная (ш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ибиолин (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воротка "Глюнат"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муноглобулины **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ческий нормальный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тирезус Rho(D) человека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тистафилококковый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ивогриппозный донорский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ивостолбнячный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внутреннего введения (д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андартные сыворотки для определения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ы крови AB0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ус-фактора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ндартные эритроциты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Аминокровин (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Доза приготовлена из 500 (±25) мл консервированной крови</w:t>
      </w:r>
    </w:p>
    <w:p>
      <w:pPr>
        <w:pStyle w:val="Normal"/>
        <w:rPr/>
      </w:pPr>
      <w:r>
        <w:rPr/>
        <w:t>** Доза определяется в соответствии с действующим регламе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3/8000)</w:t>
        <w:tab/>
        <w:tab/>
        <w:tab/>
        <w:tab/>
        <w:tab/>
      </w:r>
      <w:r>
        <w:rPr/>
        <w:t>8. Подготовка кадров.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875"/>
        <w:gridCol w:w="1876"/>
        <w:gridCol w:w="18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одгот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реднего медицинского персона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нженерно-технических работник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 производственной трансфу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 клинической трансфу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firstLine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6:33:00Z</dcterms:created>
  <dc:creator>Reanimator 98</dc:creator>
  <dc:description/>
  <dc:language>en-US</dc:language>
  <cp:lastModifiedBy>Test</cp:lastModifiedBy>
  <dcterms:modified xsi:type="dcterms:W3CDTF">2000-11-14T07:58:00Z</dcterms:modified>
  <cp:revision>5</cp:revision>
  <dc:subject/>
  <dc:title>О Т Р А С Л Е В А Я   С Т А Т И С Т И Ч Е С К А Я   О Т Ч Е Т Н О С Т Ь</dc:title>
</cp:coreProperties>
</file>